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mp_utils 0.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copyright" echo "script version $__version, ISO/IEC 9945 POSIX shell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ouglas Gilbert br This software is distributed under a FreeBSD license. There is NO warranty; not even for MERCHANTABILITY or FITNESS FOR A PARTICULAR PURPOSE. SH "SEE ALSO" B smp_utils, smp_zoned_broadca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lock, smp_zone_un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lock, smp_rep_zone_man_pass(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activate, smp_zone_un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activate, smp_zone_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rep_phy_event, smp_rep_phy_event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rep_general, smp_discover, smp_discover_li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phy_control, smp_rep_phy_event_list(smp_utils) B sg_logs,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phy_control, smp_rep_phy_event(smp_utils) B sg_logs,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lock, smp_zone_activate, smp_zone_un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hy_info, smp_zone_activate(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erm_tbl, smp_zone_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erm_tbl, smp_zone_activate, B smp_discover_li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man_pass, smp_zone_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ouglas Gilbert br This software is distributed under a FreeBSD license. There is NO warranty; not even for MERCHANTABILITY or FITNESS FOR A PARTICULAR PURPOSE. SH "SEE ALSO" B smp_utils, smp_rep_route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mp_utils, smp_discover_list, smp_phy_contr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mp_utils, smp_discover, smp_phy_control, smp_conf_zone_phy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g_logs, sg_vpd, sg_ses(sg3_utils); sdparm(sdparm); lsscsi(lssc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Douglas Gilbert br This software is distributed under a FreeBSD license. There is NO warranty; not even for MERCHANTABILITY or FITNESS FOR A PARTICULAR PURPOSE. SH "SEE ALSO" B smp_utils, smp_discover(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write_gpi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p_general, smp_rep_route_inf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p_general(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ad_gpi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phy_control(smp_utils), sg_logs(sg3_utils), B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phy_control(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discover(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g_senddiag(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Douglas Gilbert &lt;dgilbert at interlog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LSI Logi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LSI Logic" banner line can be consider to be covered by the (Free)BSD license used by the rest of 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MC-Sier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LSI Logic Corporation mailto:mpt_linux_developer@l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l68fZh4lXEA3zWSOTWr7C0JcGFbPOCGWVyamJBXIdZsf7bG26EBYZXZJWfj2YcLBpfDHm5r
aSJlWToxyRqjhdjfMd4GiGi2/lc3IfKsWse5vhxw3YKcqXnSKJfGuvAVUZV4ijYGU+nV6dUT
9IlLD8yjucv55hNndBbT3wqk5Y3rVaeG3nxSLRrAcQqj2x8SX7IR7Pkgks0/xzcyiDX1UIjG
qKf9yZUO0UJSQDzbud</vt:lpwstr>
  </property>
  <property fmtid="{D5CDD505-2E9C-101B-9397-08002B2CF9AE}" pid="3" name="_2015_ms_pID_7253431">
    <vt:lpwstr>g1+GVdP/EuutZSy3LiVCI7fOGyCP9Yioqzo4dDvwEW4Htq4v14osQz
9EP0eT7YX+/eUaSG1cUYOJXaKisNe/EfnSC7yVL5ihQF7+fjrNkGsWRdc5fqwHT8nHvfxK/p
zDLXRW03ganCOLYMTYuan3VnRDpf9uBm8jojjP9Uch+LL+mfZ0mehLtFwHZmcnwbV5hkMwEN
bBDjToBbY3rgGuiJm+XjCaLBzWcUZ9iLZXqh</vt:lpwstr>
  </property>
  <property fmtid="{D5CDD505-2E9C-101B-9397-08002B2CF9AE}" pid="4" name="_2015_ms_pID_7253431_00">
    <vt:lpwstr>_2015_ms_pID_7253431</vt:lpwstr>
  </property>
  <property fmtid="{D5CDD505-2E9C-101B-9397-08002B2CF9AE}" pid="5" name="_2015_ms_pID_7253432">
    <vt:lpwstr>JWy9Ss6fYdtiUNRXyS0mhEwM8msToL6QYX9/
bjagvhrBkLrrotoI1Ol8bo+Nhl5htrQDNrRKuzRIiQDb5tD92v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